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245"/>
        <w:gridCol w:w="1720"/>
        <w:gridCol w:w="1500"/>
      </w:tblGrid>
      <w:tr>
        <w:trPr>
          <w:trHeight w:val="48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а народных депутатов                                              </w:t>
            </w:r>
          </w:p>
        </w:tc>
      </w:tr>
      <w:tr>
        <w:trPr>
          <w:trHeight w:val="45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"Город Майкоп"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3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межбюджетных трансфертов, получаемых из республиканского бюджета Республики Адыгея </w:t>
              <w:br/>
              <w:t>в бюджет муниципального образования «Город Майкоп» на плановый период 2022 и 2023 годо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руб.  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22 г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23 г. 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29 48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5 564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9 48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5 564,6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8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3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создание детских технопарков "Кванториум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44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57,0</w:t>
            </w:r>
          </w:p>
        </w:tc>
      </w:tr>
      <w:tr>
        <w:trPr>
          <w:trHeight w:val="15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53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дополнительных мест (групп)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1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28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622,5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6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44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7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4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04,8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60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605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8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82,4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 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3 627,6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57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570,4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5,1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80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203,9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5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52,6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16:00Z</dcterms:created>
  <dc:creator>SvetetskayaO</dc:creator>
  <dc:description/>
  <cp:keywords/>
  <dc:language>en-US</dc:language>
  <cp:lastModifiedBy>SvetetskayaO</cp:lastModifiedBy>
  <dcterms:modified xsi:type="dcterms:W3CDTF">2021-04-23T06:16:00Z</dcterms:modified>
  <cp:revision>2</cp:revision>
  <dc:subject/>
  <dc:title/>
</cp:coreProperties>
</file>